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144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Acta de reunión entre trabajadores y empresa con motivo de ERTE suspensivo por fuerza mayor</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40" w:hanging="0"/>
        <w:rPr>
          <w:rFonts w:ascii="Arial" w:hAnsi="Arial" w:eastAsia="Arial" w:cs="Arial"/>
          <w:sz w:val="18"/>
        </w:rPr>
      </w:pPr>
      <w:r>
        <w:rPr>
          <w:rFonts w:eastAsia="Arial" w:cs="Arial" w:ascii="Arial" w:hAnsi="Arial"/>
          <w:sz w:val="18"/>
        </w:rPr>
        <w:t>SP/FORM/8437</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right="20" w:hanging="0"/>
        <w:jc w:val="center"/>
        <w:rPr>
          <w:rFonts w:ascii="Arial" w:hAnsi="Arial" w:eastAsia="Arial" w:cs="Arial"/>
          <w:b/>
          <w:b/>
          <w:sz w:val="24"/>
        </w:rPr>
      </w:pPr>
      <w:r>
        <w:rPr>
          <w:rFonts w:eastAsia="Arial" w:cs="Arial" w:ascii="Arial" w:hAnsi="Arial"/>
          <w:b/>
          <w:sz w:val="24"/>
        </w:rPr>
        <w:t>ACTA DE REUNIÓN ENTRE LOS TRABAJADORES Y LA DIRECCIÓN DE LA EMPRESA CON MOTIVO DE ERTE SUSPENSIVO POR FUERZA MAYOR</w:t>
      </w:r>
    </w:p>
    <w:p>
      <w:pPr>
        <w:pStyle w:val="Normal"/>
        <w:spacing w:lineRule="exact" w:line="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rPr>
        <w:t>En __________, a ____ de __________ de 20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 Personada por la Dirección de la empresa:</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Dña. ___________________________, con DNI número __________________, como Administrador/a de la</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ercantil ______________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ersonadas por los Trabajadores:</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D./Dña. ___________________________, con DNI número __________________, como miembro del Comité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mpresa.</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Dña. ___________________________, con DNI número __________________, como miembro del Comité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mpresa.</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D./Dña. ___________________________, con DNI número __________________, como miembro del Comité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mpresa.</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Dña. ___________________________, con DNI número __________________, como miembro del Comité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mpresa.</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D./Dña. ___________________________, con DNI número __________________, como miembro del Comité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mpresa.</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En ______________ a __________, de ______________, de _________________, siendo las ________ horas en los</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locales de la empresa, se reúnen la representación de la empresa y los representantes de los trabajadores que arriba se relacionan.</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right="2640" w:hanging="0"/>
        <w:rPr>
          <w:rFonts w:ascii="Arial" w:hAnsi="Arial" w:eastAsia="Arial" w:cs="Arial"/>
        </w:rPr>
      </w:pPr>
      <w:r>
        <w:rPr>
          <w:rFonts w:eastAsia="Arial" w:cs="Arial" w:ascii="Arial" w:hAnsi="Arial"/>
        </w:rPr>
        <w:t>De forma que ambas partes, en su respectiva representación, libre y voluntariamente MANIFIESTAN</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19"/>
        </w:rPr>
        <w:t>PRIMERO. – Que en el día de hoy ____ de ____ de 20 ______, la empresa _____________________ ha comunicado a</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pPr>
      <w:r>
        <w:rPr>
          <w:rFonts w:eastAsia="Arial" w:cs="Arial" w:ascii="Arial" w:hAnsi="Arial"/>
        </w:rPr>
        <w:t>la representación de los trabajadores la intención de llevar a cabo un Expediente de Regulación Temporal de Empleo (ERTE) por fuerza mayor, como consecuencia de la imposibilidad de prestar servicios en las instalaciones dado el cierre de las mismas acordado por las autoridades ante el estado de alarma decretado el pasado día</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______ de ____________ de 20 ______, por Real Decreto 463/2020, de 14 de marzo, por el que se declara el estado</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e alarma para la gestión de la situación de crisis sanitaria ocasionada por el COVID-19.</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pPr>
      <w:r>
        <w:rPr>
          <w:rFonts w:eastAsia="Arial" w:cs="Arial" w:ascii="Arial" w:hAnsi="Arial"/>
        </w:rPr>
        <w:t>SEGUNDO. – Que tras las comprobaciones que acreditan la causa por fuerza mayor expuesta por la empresa, los trabajadores reconocen la existencia de las causas señaladas, y encuentran la medida propuesta por la empresa, con la suspensión temporal de contratos, como justificada.</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pPr>
      <w:r>
        <w:rPr>
          <w:rFonts w:eastAsia="Arial" w:cs="Arial" w:ascii="Arial" w:hAnsi="Arial"/>
        </w:rPr>
        <w:t>TERCERO.- Que los representantes de los trabajadores manifiestan su conformidad con la medida planteada por la empresa de suspender los contratos de trabajo temporalmente, mientras se mantenga la situación que la ha generado.</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CUARTO.- Que los representantes de los trabajadores están de acuerdo con la empresa _________________, en</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pPr>
      <w:r>
        <w:rPr>
          <w:rFonts w:eastAsia="Arial" w:cs="Arial" w:ascii="Arial" w:hAnsi="Arial"/>
        </w:rPr>
        <w:t>que esta situación se mantendrá hasta que desaparezca el estado de alarma y alerta sanitaria actual, de forma que cuando finalice la causa de fuerza mayor les será comunicado a los trabajadores de forma inmediata la reanudación de la relación laboral suspendida y la reincorporación al puesto de trabajo.</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3"/>
          <w:footerReference w:type="default" r:id="rId4"/>
          <w:type w:val="nextPage"/>
          <w:pgSz w:w="11906" w:h="16838"/>
          <w:pgMar w:left="800" w:right="780" w:gutter="0" w:header="0" w:top="1305" w:footer="0" w:bottom="419"/>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Y en prueba de conformidad, con lo manifestado por las partes asistentes, firman la presente Acta, en</w:t>
      </w:r>
    </w:p>
    <w:p>
      <w:pPr>
        <w:pStyle w:val="Normal"/>
        <w:spacing w:lineRule="atLeast" w:line="0"/>
        <w:rPr/>
      </w:pPr>
      <w:bookmarkStart w:id="1" w:name="page2"/>
      <w:bookmarkEnd w:id="1"/>
      <w:r>
        <w:drawing>
          <wp:anchor behindDoc="1" distT="0" distB="0" distL="114935" distR="114935" simplePos="0" locked="0" layoutInCell="0" allowOverlap="1" relativeHeight="3">
            <wp:simplePos x="0" y="0"/>
            <wp:positionH relativeFrom="page">
              <wp:posOffset>571500</wp:posOffset>
            </wp:positionH>
            <wp:positionV relativeFrom="page">
              <wp:posOffset>317500</wp:posOffset>
            </wp:positionV>
            <wp:extent cx="864870" cy="281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_______________, a ____ de ___________, de 20____.</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Firma Empresa __________________________________________.</w:t>
      </w:r>
    </w:p>
    <w:p>
      <w:pPr>
        <w:pStyle w:val="Normal"/>
        <w:spacing w:lineRule="exact" w:line="17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sz w:val="19"/>
        </w:rPr>
      </w:pPr>
      <w:r>
        <w:rPr>
          <w:rFonts w:eastAsia="Arial" w:cs="Arial" w:ascii="Arial" w:hAnsi="Arial"/>
          <w:sz w:val="19"/>
        </w:rPr>
        <w:t>Firma Representantes de Trabajadores _______________ ________.</w:t>
      </w:r>
    </w:p>
    <w:sectPr>
      <w:headerReference w:type="default" r:id="rId6"/>
      <w:footerReference w:type="default" r:id="rId7"/>
      <w:type w:val="nextPage"/>
      <w:pgSz w:w="11906" w:h="16838"/>
      <w:pgMar w:left="800" w:right="1440" w:gutter="0" w:header="0" w:top="12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05:00Z</dcterms:created>
  <dc:creator>Jesús Abad</dc:creator>
  <dc:description/>
  <cp:keywords/>
  <dc:language>en-US</dc:language>
  <cp:lastModifiedBy>Jesús Abad</cp:lastModifiedBy>
  <dcterms:modified xsi:type="dcterms:W3CDTF">2020-03-24T10:05:00Z</dcterms:modified>
  <cp:revision>2</cp:revision>
  <dc:subject/>
  <dc:title/>
</cp:coreProperties>
</file>