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140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Demanda de reducción de jornada por circunstancias excepcionales relacionadas con el Covid-19</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8428</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20" w:hanging="0"/>
        <w:jc w:val="center"/>
        <w:rPr>
          <w:rFonts w:ascii="Arial" w:hAnsi="Arial" w:eastAsia="Arial" w:cs="Arial"/>
          <w:b/>
          <w:b/>
          <w:sz w:val="24"/>
        </w:rPr>
      </w:pPr>
      <w:r>
        <w:rPr>
          <w:rFonts w:eastAsia="Arial" w:cs="Arial" w:ascii="Arial" w:hAnsi="Arial"/>
          <w:b/>
          <w:sz w:val="24"/>
        </w:rPr>
        <w:t>DEMANDA DE REDUCCIÓN DE JORNADA POR CIRCUNSTANCIAS EXCEPCIONALES RELACIONADAS CON EL COVID-19</w:t>
      </w:r>
    </w:p>
    <w:p>
      <w:pPr>
        <w:pStyle w:val="Normal"/>
        <w:spacing w:lineRule="exact" w:line="22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AL JUZGADO DE LO SOCIAL DE ________QUE POR TURNO CORRESPONDA</w:t>
      </w:r>
    </w:p>
    <w:p>
      <w:pPr>
        <w:pStyle w:val="Normal"/>
        <w:spacing w:lineRule="exact" w:line="1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D/Dª.  __________________  con  D.N.I_________,  mayor  de  edad,  y  con  domicilio  en_________,</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alle___________________, ante ese JUZGADO DE LO SOCIAL comparece y, como mejor proceda en Derecho,</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XPONE:</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rPr>
      </w:pPr>
      <w:r>
        <w:rPr>
          <w:rFonts w:eastAsia="Arial" w:cs="Arial" w:ascii="Arial" w:hAnsi="Arial"/>
        </w:rPr>
        <w:t>Que por medio del presente escrito vengo a interponer demanda sobre impugnación del ACUERDO DE REDUCCIÓN DE JORNADA POR CIRCUNSTANCIAS EXCEPCIONALES RELACIONADAS CON EL COVID-19,</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 domiciliada en_________, en base a los siguientes hechos y fundamentos de Derech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HECHOS</w:t>
      </w:r>
    </w:p>
    <w:p>
      <w:pPr>
        <w:pStyle w:val="Normal"/>
        <w:spacing w:lineRule="exact" w:line="1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PRIMERO.- Que vengo prestando servicios para la empresa demandada desde el ________ de ________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 con la categoría de ________ y un salario ________ de ________ euros, incluida la prorrata de paga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xtras, prestando sus servicios en el centro de trabajo de ________, en la sección de ________, y realizando la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funciones de 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EGUNDO.- El día ________, la trabajadora interesó del empleador la reducción de su jornada con 24 de horas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ntelación, con minoración proporcional de los emolumentos, en el ________,, para su realización por un total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 en horario comprendido entre ______, justificando dicha petición en las circunstancias excepcionales</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relacionadas con el COVID-19</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TERCERO.- La empresa demandada ha negado el derecho a la trabajadora, alegando a tal fin circunstancias organizativas y productivas consistentes ______</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CUARTO.- Que se ha intentado la conciliación, a través del preceptivo acto ante el SMAC, teniendo lugar el mismo sin ________, según se acredita por medio del certificado adjunto.</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24"/>
        </w:rPr>
      </w:pPr>
      <w:r>
        <w:rPr>
          <w:rFonts w:eastAsia="Arial" w:cs="Arial" w:ascii="Arial" w:hAnsi="Arial"/>
          <w:b/>
          <w:sz w:val="24"/>
        </w:rPr>
        <w:t>FUNDAMENTOS DE DERECHO</w:t>
      </w:r>
    </w:p>
    <w:p>
      <w:pPr>
        <w:pStyle w:val="Normal"/>
        <w:spacing w:lineRule="exact" w:line="1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I</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LEGITIMACIÓN. La activa corresponde a la demandante en atención a lo prevenido en los arts. 17 y 139 de la Ley 36/2011, de 10 de octubre, reguladora de la jurisdicción social.</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I</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JURISDICCIÓN. Corresponde a la jurisdicción social, con arreglo a lo establecido en el art. 2 de la Ley 36/2011, de 10 de octubre, reguladora de la jurisdicción social y 9.1 y 9.5 de la LOPJ.</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II</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COMPETENCIA. Es competente el Juzgado de lo Social al que nos dirigimos de conformidad con lo dispuesto en los arts. 6 y 10 de la Ley 36/2011, de 10 de octubre, reguladora de la jurisdicción social.</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V</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800" w:right="780" w:gutter="0" w:header="0" w:top="1305" w:footer="0" w:bottom="188"/>
          <w:pgNumType w:fmt="decimal"/>
          <w:formProt w:val="false"/>
          <w:textDirection w:val="lrTb"/>
          <w:docGrid w:type="default" w:linePitch="360" w:charSpace="0"/>
        </w:sectPr>
        <w:pStyle w:val="Normal"/>
        <w:spacing w:lineRule="auto" w:line="297"/>
        <w:ind w:right="20" w:hanging="0"/>
        <w:jc w:val="both"/>
        <w:rPr>
          <w:rFonts w:ascii="Arial" w:hAnsi="Arial" w:eastAsia="Arial" w:cs="Arial"/>
        </w:rPr>
      </w:pPr>
      <w:r>
        <w:rPr>
          <w:rFonts w:eastAsia="Arial" w:cs="Arial" w:ascii="Arial" w:hAnsi="Arial"/>
        </w:rPr>
        <w:t>PROCEDIMIENTO. Al tratarse del reconocimiento del derecho a la conciliación de la vida personal, familiar y laboral el procedimiento adecuado es el previsto en el art. 139 Ley 36/2011, de 10 de octubre, reguladora de la jurisdicción social conforme señala el art. 6 del Real Decreto-ley 8/2020, de 17 de marzo, de medidas urgentes extraordinarias para hacer frente al impacto económico y social del COVID-19.</w:t>
      </w:r>
    </w:p>
    <w:p>
      <w:pPr>
        <w:pStyle w:val="Normal"/>
        <w:spacing w:lineRule="atLeast" w:line="0"/>
        <w:rPr>
          <w:rFonts w:ascii="Arial" w:hAnsi="Arial" w:eastAsia="Arial" w:cs="Arial"/>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V</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Arial" w:hAnsi="Arial" w:eastAsia="Arial" w:cs="Arial"/>
        </w:rPr>
      </w:pPr>
      <w:r>
        <w:rPr>
          <w:rFonts w:eastAsia="Arial" w:cs="Arial" w:ascii="Arial" w:hAnsi="Arial"/>
        </w:rPr>
        <w:t>ASUNTO DE FONDO. Resultan de aplicación el Real Decreto legislativo 2/2015, de 23 de octubre, por el que se aprueba el texto refundido de la Ley del Estatuto de los Trabajadores y, en particular, sus artículos 37. 6 y 7 en que regula la reducción de jornada por motivos familiares y el artículo 6 del Real Decreto-ley 8/2020, de 17 de marzo, de medidas urgentes extraordinarias para hacer frente al impacto económico y social del COVID-19.</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os artículos ________ y ________ del Convenio Colectivo del sector de ________, vigente desde el ________ de</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 de ________</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or lo expuesto,</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rFonts w:ascii="Arial" w:hAnsi="Arial" w:eastAsia="Arial" w:cs="Arial"/>
        </w:rPr>
      </w:pPr>
      <w:r>
        <w:rPr>
          <w:rFonts w:eastAsia="Arial" w:cs="Arial" w:ascii="Arial" w:hAnsi="Arial"/>
        </w:rPr>
        <w:t>SUPLICO al JUZGADO DE LO SOCIAL que, teniendo por presentada esta demanda con sus copias y documentos que se acompañan, la admita a trámite, acuerde señalar día y hora para la celebración de la conciliación previa y, caso de no avenencia, del acto del juicio, y tras de éste y de los demás trámites oportunos, concluir dictando sentencia por la que, se declare el derecho de la actora a la reducción de _______ de _______ ausencia del trabaj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 disfrutar de ________ horas a ________ horas, condenando a la empresa demandada a estar y pasar por dicho</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ronunciamiento, pues así procede en derecho y justicia.</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n ________a ________ de ________ de ________.</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20" w:hanging="0"/>
        <w:jc w:val="both"/>
        <w:rPr>
          <w:rFonts w:ascii="Arial" w:hAnsi="Arial" w:eastAsia="Arial" w:cs="Arial"/>
        </w:rPr>
      </w:pPr>
      <w:r>
        <w:rPr>
          <w:rFonts w:eastAsia="Arial" w:cs="Arial" w:ascii="Arial" w:hAnsi="Arial"/>
        </w:rPr>
        <w:t>OTROSI DIGO: Que a los efectos prevenidos en el art. 21.2 de la Ley 36/2011, de 10 de octubre, reguladora de la jurisdicción social, en la celebración de la vista del juicio, compareceré asistido y defendido por el Letrado/Graduado Social Sr. D. _________, señalándose a efectos de citaciones y notificaciones el domicilio del</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ismo, sito en _________ de _________.</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Arial" w:hAnsi="Arial" w:eastAsia="Arial" w:cs="Arial"/>
        </w:rPr>
      </w:pPr>
      <w:r>
        <w:rPr>
          <w:rFonts w:eastAsia="Arial" w:cs="Arial" w:ascii="Arial" w:hAnsi="Arial"/>
        </w:rPr>
        <w:t>SEGUNDO OTROSI DIGO: Que conforme al art. 90 de la Ley 36/2011, de 10 de octubre, reguladora de la jurisdicción social según redacción dada por la Ley 13/2009, de 3 de Noviembre y en cumplimiento de un correcto ejercicio del derecho de defensa y de la tutela judicial efectiva que garantiza la Constitución y el resto del ordenamiento jurídico, interesa al derecho de esta parte la práctica, en dicho acto, de las siguientes pruebas:</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29" w:leader="none"/>
        </w:tabs>
        <w:spacing w:lineRule="auto" w:line="297"/>
        <w:ind w:right="20" w:hanging="0"/>
        <w:jc w:val="both"/>
        <w:rPr>
          <w:rFonts w:ascii="Arial" w:hAnsi="Arial" w:eastAsia="Arial" w:cs="Arial"/>
        </w:rPr>
      </w:pPr>
      <w:r>
        <w:rPr>
          <w:rFonts w:eastAsia="Arial" w:cs="Arial" w:ascii="Arial" w:hAnsi="Arial"/>
        </w:rPr>
        <w:t>INTERROGATORIO del representante legal de la empresa para que previa citación al efecto y bajo juramento indecisorio, absuelva las posiciones que, en su momento, se formularán verbalmente con el apercibimiento de que en caso de no comparecer se tendrán por ciertos los hechos en los que el interrogado hubiese intervenido personalmente</w:t>
      </w:r>
    </w:p>
    <w:p>
      <w:pPr>
        <w:pStyle w:val="Normal"/>
        <w:spacing w:lineRule="exact" w:line="109"/>
        <w:rPr>
          <w:rFonts w:ascii="Arial" w:hAnsi="Arial" w:eastAsia="Arial" w:cs="Arial"/>
        </w:rPr>
      </w:pPr>
      <w:r>
        <w:rPr>
          <w:rFonts w:eastAsia="Arial" w:cs="Arial" w:ascii="Arial" w:hAnsi="Arial"/>
        </w:rPr>
      </w:r>
    </w:p>
    <w:p>
      <w:pPr>
        <w:pStyle w:val="Normal"/>
        <w:numPr>
          <w:ilvl w:val="0"/>
          <w:numId w:val="1"/>
        </w:numPr>
        <w:tabs>
          <w:tab w:val="clear" w:pos="720"/>
          <w:tab w:val="left" w:pos="146" w:leader="none"/>
        </w:tabs>
        <w:spacing w:lineRule="auto" w:line="295"/>
        <w:ind w:right="20" w:hanging="0"/>
        <w:jc w:val="both"/>
        <w:rPr>
          <w:rFonts w:ascii="Arial" w:hAnsi="Arial" w:eastAsia="Arial" w:cs="Arial"/>
        </w:rPr>
      </w:pPr>
      <w:r>
        <w:rPr>
          <w:rFonts w:eastAsia="Arial" w:cs="Arial" w:ascii="Arial" w:hAnsi="Arial"/>
        </w:rPr>
        <w:t>DOCUMENTAL, debiendo requerirse al demandado para que presente y aporte al proceso los siguientes documentos, con apercibimiento de que de no hacerlo sin causa justificada podrán estimarse probadas las alegaciones hechas por esta parte en relación con esta prueba:</w:t>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 Libro de Matrícula</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2- Hojas salariales del trabajador demandante de los últimos doce meses.</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rPr>
          <w:rFonts w:ascii="Arial" w:hAnsi="Arial" w:eastAsia="Arial" w:cs="Arial"/>
        </w:rPr>
      </w:pPr>
      <w:r>
        <w:rPr>
          <w:rFonts w:eastAsia="Arial" w:cs="Arial" w:ascii="Arial" w:hAnsi="Arial"/>
        </w:rPr>
        <w:t>3- Documentos de cotización TC1 y TC2 del mismo periodo, así como partes de alta y de baja en la Seguridad Social.</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5- Contrato de trabajo del trabajador demandante, con sus respectivas comunicaciones de prórroga.</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39" w:leader="none"/>
        </w:tabs>
        <w:spacing w:lineRule="auto" w:line="292"/>
        <w:ind w:right="20" w:hanging="0"/>
        <w:rPr>
          <w:rFonts w:ascii="Arial" w:hAnsi="Arial" w:eastAsia="Arial" w:cs="Arial"/>
        </w:rPr>
      </w:pPr>
      <w:r>
        <w:rPr>
          <w:rFonts w:eastAsia="Arial" w:cs="Arial" w:ascii="Arial" w:hAnsi="Arial"/>
        </w:rPr>
        <w:t>TESTIFICAL, para que los testigos que a continuación se relacionan, sean citados por vía judicial para ser examinados en dicho acto de juicio:</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 _________ con domicilio en _________calle_________</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 _________ con domicilio en _________calle_________</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 w:hanging="0"/>
        <w:rPr>
          <w:rFonts w:ascii="Arial" w:hAnsi="Arial" w:eastAsia="Arial" w:cs="Arial"/>
        </w:rPr>
      </w:pPr>
      <w:r>
        <w:rPr>
          <w:rFonts w:eastAsia="Arial" w:cs="Arial" w:ascii="Arial" w:hAnsi="Arial"/>
        </w:rPr>
        <w:t>SUPLICO AL JUGADO DE LO SOCIAL, que tenga por hecha dichas manifestaciones, siendo justicia que reitero, en el lugar y fecha indicados con anterioridad.</w:t>
      </w:r>
    </w:p>
    <w:sectPr>
      <w:type w:val="nextPage"/>
      <w:pgSz w:w="11906" w:h="16838"/>
      <w:pgMar w:left="800" w:right="780" w:gutter="0" w:header="0" w:top="129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