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ind w:right="18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Memoria explicativa del procedimiento de expediente de regulación temporal de empleo (ERTE) por causas técnicas, organizativas o de producción con origen en el CORONAVIRUS (COVID-19)</w:t>
      </w:r>
    </w:p>
    <w:p>
      <w:pPr>
        <w:pStyle w:val="Normal"/>
        <w:spacing w:lineRule="exact" w:line="30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33</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la mercantil 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35" w:leader="none"/>
        </w:tabs>
        <w:spacing w:lineRule="auto" w:line="302"/>
        <w:ind w:left="920" w:right="140" w:hanging="802"/>
        <w:rPr>
          <w:rFonts w:ascii="Arial" w:hAnsi="Arial" w:eastAsia="Arial" w:cs="Arial"/>
          <w:b/>
          <w:b/>
          <w:sz w:val="24"/>
        </w:rPr>
      </w:pPr>
      <w:r>
        <w:rPr>
          <w:rFonts w:eastAsia="Arial" w:cs="Arial" w:ascii="Arial" w:hAnsi="Arial"/>
          <w:b/>
          <w:sz w:val="24"/>
        </w:rPr>
        <w:t>FINALIDAD DEL PROCEDIMIENTO DE EXPEDIENTE DE REGULACIÓN TEMPORAL DE EMPLEO POR CAUSAS TÉCNICAS, ORGANIZATIVAS O DE PRODUCCIÓN</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La empresa __________________ se constituye en fecha de __ de _______ de ____, ante el Ilmo. Notari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9"/>
        </w:rPr>
        <w:t>_________________________________ en escritura de constitución societaria con número de protocolo ____, cuya</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nscripción consta en el Registro de lo Mercantil.</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a  denominación  de  la  sociedad  es  _________________________  y  le  corresponde  el  CIF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__________________________. El domicilio social sita en 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l objeto social según Estatutos es ________________________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ind w:right="20" w:hanging="0"/>
        <w:jc w:val="both"/>
        <w:rPr/>
      </w:pPr>
      <w:r>
        <w:rPr>
          <w:rFonts w:eastAsia="Arial" w:cs="Arial" w:ascii="Arial" w:hAnsi="Arial"/>
        </w:rPr>
        <w:t>En la actualidad, debido a la insostenibilidad de la situación por la que atraviesa (cuyo origen y consecuencias explicaremos pormenorizada mente en la presente Memoria) se ve obligada a tomar una serie de medidas desde el punto de vista laboral al amparo de lo previsto en el artículo 47 del Real Decreto Legislativo 2/2015, de 23 de octubre, por el que se aprueba el texto refundido de la Ley del Estatuto de los Trabajadores (en adelante, ET) y del Real Decreto 1483/2012, de 29 de octubre, por el que se aprueba el Reglamento de los Procedimientos de Despidos Colectivo y suspensión de contratos y reducción de jornada.</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right="20" w:hanging="0"/>
        <w:jc w:val="both"/>
        <w:rPr/>
      </w:pPr>
      <w:r>
        <w:rPr>
          <w:rFonts w:eastAsia="Arial" w:cs="Arial" w:ascii="Arial" w:hAnsi="Arial"/>
          <w:sz w:val="19"/>
        </w:rPr>
        <w:t>En particular las medidas que constituyen la finalidad del presente procedimiento pasan por la REDUCCIÓN TEMPORAL DE LA JORNADA en un _____% de la TOTALIDAD DE LA PLANTILLA, de forma ordenada y ajustada a</w:t>
      </w:r>
    </w:p>
    <w:p>
      <w:pPr>
        <w:pStyle w:val="Normal"/>
        <w:spacing w:lineRule="auto" w:line="232"/>
        <w:rPr>
          <w:rFonts w:ascii="Arial" w:hAnsi="Arial" w:eastAsia="Arial" w:cs="Arial"/>
        </w:rPr>
      </w:pPr>
      <w:r>
        <w:rPr>
          <w:rFonts w:eastAsia="Arial" w:cs="Arial" w:ascii="Arial" w:hAnsi="Arial"/>
        </w:rPr>
        <w:t>Derecho lo que hace un total de ____ contratos de trabaj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El principal motivo de esta decisión, y factor desencadenante, es el estado de alarma decretado por el Gobierno mediante la aprobación del Real Decreto 463/2020, de 14 de marzo, por el que se declara el estado de alarma para la gestión de la situación de crisis sanitaria ocasionada por el COVID-19, acordando el necesario y obligatorio, entre otros, del cierre de cafeterías, restaurantes, bares, chocolaterías, heladerías, salones de té, croissanteries y asimilables, restaurantes, autoservicios de restauración y asimilables, bares y restaurantes de hoteles, salones de banquetes, terrazas, etc.</w:t>
      </w:r>
    </w:p>
    <w:p>
      <w:pPr>
        <w:pStyle w:val="Normal"/>
        <w:spacing w:lineRule="exact" w:line="1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4"/>
        <w:ind w:right="20" w:hanging="0"/>
        <w:jc w:val="both"/>
        <w:rPr/>
      </w:pPr>
      <w:r>
        <w:rPr>
          <w:rFonts w:eastAsia="Arial" w:cs="Arial" w:ascii="Arial" w:hAnsi="Arial"/>
          <w:sz w:val="19"/>
        </w:rPr>
        <w:t>A las anteriores se añaden las medidas adoptadas por la Comunidad Autónoma de Madrid de proceder desde el pasado 11 de marzo del 2020 a la suspensión temporal de la actividad educativa presencial en todos los centros y etapas, ciclos, grados, cursos y niveles de enseñanza, mediante la Orden 338/2020, de 9 de marzo, de la Consejería de Sanidad, por la que se adoptan medidas preventivas y recomendaciones de salud pública en la Comunidad de Madrid como consecuencia de la situación y evolución del coronavirus (COVID-19) y a la suspensión de la apertura al público en el ámbito territorial de la Comunidad de Madrid de los locales y establecimientos recogidos en el Anexo I del Decreto 184/1998, de 22 de octubre, por el que se aprueba el Catálogo de Espectáculos Públicos, Actividades Recreativas, Establecimientos, Locales e Instalaciones mediante la publicación de la Orden 367/2020, de 13 de marzo, de la Consejería de Sanidad, por la que se adoptan medidas preventivas de salud pública en la Comunidad de Madrid, como consecuencia de la situación y evolución del coronavirus (COVID-19), todo ello ha determinado que nuestros principales clientes se encuentren desde el pasado 10 de marzo del 2020 en suspensión, lo que conlleva la no realización de pedidos y la práctica paralización de la actividad.</w:t>
      </w:r>
    </w:p>
    <w:p>
      <w:pPr>
        <w:pStyle w:val="Normal"/>
        <w:spacing w:lineRule="exact" w:line="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s anteriores se deben añadir las restricciones al tráfico aéreo y de personas que afectan a los servicios de</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9"/>
        </w:rPr>
        <w:t>_______________________ y la reducción considerable de pedidos en estos días, lo que supone una disminución en</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las ventas de un ___% y de ingresos por la actividad en idéntica proporción en el período comprendido de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1906" w:h="16838"/>
          <w:pgMar w:left="800" w:right="780" w:gutter="0" w:header="0" w:top="1305" w:footer="0" w:bottom="471"/>
          <w:pgNumType w:fmt="decimal"/>
          <w:formProt w:val="false"/>
          <w:textDirection w:val="lrTb"/>
          <w:docGrid w:type="default" w:linePitch="360" w:charSpace="0"/>
        </w:sectPr>
        <w:pStyle w:val="Normal"/>
        <w:spacing w:lineRule="atLeast" w:line="0"/>
        <w:rPr/>
      </w:pPr>
      <w:r>
        <w:rPr>
          <w:rFonts w:eastAsia="Arial" w:cs="Arial" w:ascii="Arial" w:hAnsi="Arial"/>
        </w:rPr>
        <w:t>______________________________, como se tendrá posibilidad de exponer en los sucesivos.</w:t>
      </w:r>
    </w:p>
    <w:p>
      <w:pPr>
        <w:pStyle w:val="Normal"/>
        <w:spacing w:lineRule="atLeast" w:line="0"/>
        <w:ind w:right="20" w:hanging="0"/>
        <w:jc w:val="center"/>
        <w:rPr>
          <w:rFonts w:ascii="Arial" w:hAnsi="Arial" w:eastAsia="Arial" w:cs="Arial"/>
          <w:b/>
          <w:b/>
          <w:sz w:val="24"/>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sz w:val="24"/>
        </w:rPr>
        <w:t>2. LA EMPRESA</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right="20" w:hanging="0"/>
        <w:jc w:val="both"/>
        <w:rPr>
          <w:rFonts w:ascii="Arial" w:hAnsi="Arial" w:eastAsia="Arial" w:cs="Arial"/>
        </w:rPr>
      </w:pPr>
      <w:r>
        <w:rPr>
          <w:rFonts w:eastAsia="Arial" w:cs="Arial" w:ascii="Arial" w:hAnsi="Arial"/>
        </w:rPr>
        <w:t>La sociedad está regida por un administrador único. Su objeto social está descrito en el artículo 3 de sus estatutos sociales y consiste en _________________________.</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La empresa da ocupación a un total de ___ trabajadores, cuyos datos están consignados en el documento adjunto a la presente memoria.</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 la empresa le es de aplicación el Convenio colectivo _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sz w:val="24"/>
        </w:rPr>
      </w:pPr>
      <w:r>
        <w:rPr>
          <w:rFonts w:eastAsia="Arial" w:cs="Arial" w:ascii="Arial" w:hAnsi="Arial"/>
          <w:b/>
          <w:sz w:val="24"/>
        </w:rPr>
        <w:t>3. SITUACIÓN DE LA EMPRESA</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jc w:val="both"/>
        <w:rPr/>
      </w:pPr>
      <w:r>
        <w:rPr>
          <w:rFonts w:eastAsia="Arial" w:cs="Arial" w:ascii="Arial" w:hAnsi="Arial"/>
        </w:rPr>
        <w:t>Es preciso comenzar significando que las dificultades técnicas, productivas y organizativas que sirven de causa a la REDUCCIÓN DE LA JORNADA de los contratos de trabajo mediante un ERTE, no sólo se están produciendo en esta empresa sino en la totalidad del sector de la distribución de productos a la hostería, restauración y servicios de catering, en atención a las medidas excepcionales sanitarias que la pandemia declarada por la infección del CORONAVIRUS (COVID-19) se están adoptando por el Gobierno, la Administración General del Estado, Comunidades Autónomas y Ayuntamientos, debiendo dar acomodo a la realidad de la merma de la producción d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______________ al decremento manifiesto de pedidos y al volumen de trabajo de la</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lantilla en este especial y delicado momento que se vive.</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9"/>
        </w:rPr>
        <w:t>Entre el período del _____________ se produce una disminución de los pedidos y de elaboración, que se mantienen</w:t>
      </w:r>
    </w:p>
    <w:p>
      <w:pPr>
        <w:pStyle w:val="Normal"/>
        <w:spacing w:lineRule="exact" w:line="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a la baja en la actualidad, conforme a los ________________________________ (indicar causa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o que supone una caía en la producción de ____________________, en un __% de la producción total.</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a anterior tiene un reflejo en los ingresos obtenidos en el período __________________ de marzo, con unos</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gresos de ___________________ euros provenientes de las ventas disminuyendo un 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Con carácter previo a la adopción de la medida de un ajuste laboral, por la empresa se han buscado distintas vías para intentar frenar la caída de la producción y la pérdida de ingresos por facturación, intentando acomodar la plantilla a las necesidades y adoptando medidas tan gravosas como el despido de parte de la plantilla prescindible ante tan baja actividad, pero han resultado medidas insuficientes en aras a lograr parar la continuidad del coste y la tendencia de pérdida de ingresos constante en tan corto plazo de tiempo.</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Siendo que lo infructuosos de las medidas adoptadas para la reducción de costes en la producción determinan que la decisión de reducción de la jornada de la plantilla que iniciamos se encuentre motivada en concreto por CAUSAS TÉCNICAS, PRODUCTIVAS Y ORGANIZATIVAS.</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La aplicación de las mencionadas causas legales a la situación y diagnóstico delatado en el presente documento y resto de documentación que se adjuntan, justifica sobrada mente la medida laboral consistente en la reducción de la jornada en un __ % de los __ contratos de trabajo.</w: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3.1 Causa técnicas, productivas y organizativa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right="20" w:hanging="0"/>
        <w:jc w:val="both"/>
        <w:rPr/>
      </w:pPr>
      <w:r>
        <w:rPr>
          <w:rFonts w:eastAsia="Arial" w:cs="Arial" w:ascii="Arial" w:hAnsi="Arial"/>
        </w:rPr>
        <w:t>La causa técnica, productiva y organizativa que justifica esta reducción de la jornada de la plantilla, es aquélla en la que se debe conjugar la continuidad de una actividad mínima en atención a la escasa petición de productos que permita no perder la totalidad de los clientes, por ende de la actividad, con la suficiencia de los escasos ingresos resultantes que permitan el mantenimiento de la plantilla para que en el momento de decreto de levantamiento del estado de alarma se proceda a una producción y dispensa de productos conforme a la demanda siguiendo los parámetros de la normalidad, acomodando nuevamente la jornada de la plantilla a la situación de normalidad anterior a la pandemia declarada de CORONAVIRUS (COVID-19) y a la demanda de ___________________</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
          <w:footerReference w:type="default" r:id="rId7"/>
          <w:type w:val="nextPage"/>
          <w:pgSz w:w="11906" w:h="16838"/>
          <w:pgMar w:left="800" w:right="780" w:gutter="0" w:header="0" w:top="1332" w:footer="0" w:bottom="508"/>
          <w:pgNumType w:fmt="decimal"/>
          <w:formProt w:val="false"/>
          <w:textDirection w:val="lrTb"/>
          <w:docGrid w:type="default" w:linePitch="360" w:charSpace="0"/>
        </w:sectPr>
        <w:pStyle w:val="Normal"/>
        <w:spacing w:lineRule="auto" w:line="297"/>
        <w:ind w:right="20" w:hanging="0"/>
        <w:jc w:val="both"/>
        <w:rPr/>
      </w:pPr>
      <w:r>
        <w:rPr>
          <w:rFonts w:eastAsia="Arial" w:cs="Arial" w:ascii="Arial" w:hAnsi="Arial"/>
        </w:rPr>
        <w:t>Es por ello por lo que, dando cumplimiento a lo establecido en el art. 4 del R.D. 1483/2012 de 29 de octubre, se incluye en la presente Memoria un exhaustivo informe que justifica no solo esa evolución en la pérdida de la producción y la imposibilidad de mantener una producción inexistente en su totalidad, manteniendo idénticos niveles de gasto de personal.</w:t>
      </w:r>
    </w:p>
    <w:p>
      <w:pPr>
        <w:pStyle w:val="Normal"/>
        <w:spacing w:lineRule="auto" w:line="297"/>
        <w:ind w:right="20" w:hanging="0"/>
        <w:jc w:val="both"/>
        <w:rPr/>
      </w:pPr>
      <w:bookmarkStart w:id="2" w:name="page3"/>
      <w:bookmarkEnd w:id="2"/>
      <w:r>
        <w:drawing>
          <wp:anchor behindDoc="1" distT="0" distB="0" distL="114935" distR="114935" simplePos="0" locked="0" layoutInCell="0" allowOverlap="1" relativeHeight="4">
            <wp:simplePos x="0" y="0"/>
            <wp:positionH relativeFrom="page">
              <wp:posOffset>571500</wp:posOffset>
            </wp:positionH>
            <wp:positionV relativeFrom="page">
              <wp:posOffset>317500</wp:posOffset>
            </wp:positionV>
            <wp:extent cx="864870" cy="2819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La fórmula actual, nos permite afirmar que se trata de una medida temporal, manteniendo el empleo de los trabajadores y la plantilla, procediéndose a la restauración de una situación de normalidad desde el mismo instante en el que se decrete el levantamiento del estado de alarma y se permita a la hostelería y restauración la realización normal de su actividad mediante la apertura al público, siendo este un dato objetivo, público y notorio del cual, sin duda alguna ansiamos la totalidad de la ciudadanía en la actualidad y pende directamente la preservación de nuestra actividad empresarial.</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3.2 Conclusiones sobre las causas</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right="20" w:hanging="0"/>
        <w:jc w:val="both"/>
        <w:rPr/>
      </w:pPr>
      <w:r>
        <w:rPr>
          <w:rFonts w:eastAsia="Arial" w:cs="Arial" w:ascii="Arial" w:hAnsi="Arial"/>
        </w:rPr>
        <w:t>Por lo razonado, de no aplicarse una medida de reducción de la jornada de la plantilla en un __%, la empresa profundizaría en el escenario que se expone en este documento, con una situación en la que cualquier variación sobre los ingresos, previsible en un estado de alarma derivado de una pandemia vírica, en el ritmo desenfrenado en el que se producen los acontecimientos nos llevaría a una más que acusada situación de pérdidas irrecuperables lo que, a la vez de no permitirá mantener una estructura de gastos sobredimensionada y creciente sin ingresos, sobre todo en lo relativo a gastos de personal, posicionándonos en una situación de quiebra técnica a la empresa, por lo que se convierte en una necesidad objetiva afrontar esos despidos.</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rFonts w:ascii="Arial" w:hAnsi="Arial" w:eastAsia="Arial" w:cs="Arial"/>
        </w:rPr>
      </w:pPr>
      <w:r>
        <w:rPr>
          <w:rFonts w:eastAsia="Arial" w:cs="Arial" w:ascii="Arial" w:hAnsi="Arial"/>
        </w:rPr>
        <w:t>La empresa ha de continuar su actividad, generar empleo tras el levantamiento del estado de alarma y continuar su posición en el sector y en la industria _______________ y por ello debe de asegurar unos niveles de rentabilidad</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rFonts w:ascii="Arial" w:hAnsi="Arial" w:eastAsia="Arial" w:cs="Arial"/>
        </w:rPr>
      </w:pPr>
      <w:r>
        <w:rPr>
          <w:rFonts w:eastAsia="Arial" w:cs="Arial" w:ascii="Arial" w:hAnsi="Arial"/>
        </w:rPr>
        <w:t>precisos acordes a las necesidades del mercado para su estabilidad, mediante una más que necesaria transformación temporal de su infraestructur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pPr>
      <w:r>
        <w:rPr>
          <w:rFonts w:eastAsia="Arial" w:cs="Arial" w:ascii="Arial" w:hAnsi="Arial"/>
        </w:rPr>
        <w:t>En definitiva, la empresa ve a día de hoy AMENAZADA SU EVOLUCIÓN ECONÓMICA Y ESTABILIDAD FUTURA, por lo que de no afrontarse hoy las medida de reducción de jornada de la plantilla propuesta se encontraría con una situación mucho más deteriorada en el futuro, con una necesidad de afrontar ajustes mucho mayores y en peores condiciones de los que se plantean en este momento.</w:t>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80" w:hanging="0"/>
        <w:rPr>
          <w:rFonts w:ascii="Arial" w:hAnsi="Arial" w:eastAsia="Arial" w:cs="Arial"/>
          <w:b/>
          <w:b/>
          <w:sz w:val="24"/>
        </w:rPr>
      </w:pPr>
      <w:r>
        <w:rPr>
          <w:rFonts w:eastAsia="Arial" w:cs="Arial" w:ascii="Arial" w:hAnsi="Arial"/>
          <w:b/>
          <w:sz w:val="24"/>
        </w:rPr>
        <w:t>4. FACTORES CLAVE EN LA EVOLUCIÓN DE LA COMPAÑÍA</w:t>
      </w:r>
    </w:p>
    <w:p>
      <w:pPr>
        <w:pStyle w:val="Normal"/>
        <w:spacing w:lineRule="exact" w:line="1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Los principales factores que han influido en el deterioro de la actividad son los siguiente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10 de marzo del 2020: decisión de suspensión de actividad en colegios y centros educativos de la Comunidad de</w:t>
      </w:r>
    </w:p>
    <w:p>
      <w:pPr>
        <w:pStyle w:val="Normal"/>
        <w:spacing w:lineRule="exact" w:line="58"/>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_______________</w:t>
      </w:r>
    </w:p>
    <w:p>
      <w:pPr>
        <w:pStyle w:val="Normal"/>
        <w:spacing w:lineRule="exact" w:line="158"/>
        <w:rPr>
          <w:rFonts w:ascii="Arial" w:hAnsi="Arial" w:eastAsia="Arial" w:cs="Arial"/>
        </w:rPr>
      </w:pPr>
      <w:r>
        <w:rPr>
          <w:rFonts w:eastAsia="Arial" w:cs="Arial" w:ascii="Arial" w:hAnsi="Arial"/>
        </w:rPr>
      </w:r>
    </w:p>
    <w:p>
      <w:pPr>
        <w:pStyle w:val="Normal"/>
        <w:numPr>
          <w:ilvl w:val="0"/>
          <w:numId w:val="2"/>
        </w:numPr>
        <w:tabs>
          <w:tab w:val="clear" w:pos="720"/>
          <w:tab w:val="left" w:pos="120" w:leader="none"/>
        </w:tabs>
        <w:spacing w:lineRule="atLeast" w:line="0"/>
        <w:ind w:left="120" w:hanging="120"/>
        <w:rPr>
          <w:rFonts w:ascii="Arial" w:hAnsi="Arial" w:eastAsia="Arial" w:cs="Arial"/>
        </w:rPr>
      </w:pPr>
      <w:r>
        <w:rPr>
          <w:rFonts w:eastAsia="Arial" w:cs="Arial" w:ascii="Arial" w:hAnsi="Arial"/>
        </w:rPr>
        <w:t>11 de marzo del 2020: declaración del CORONAVIRUS (COVID-19) por la OMS de pandemia global</w:t>
      </w:r>
    </w:p>
    <w:p>
      <w:pPr>
        <w:pStyle w:val="Normal"/>
        <w:spacing w:lineRule="exact" w:line="165"/>
        <w:rPr>
          <w:rFonts w:ascii="Arial" w:hAnsi="Arial" w:eastAsia="Arial" w:cs="Arial"/>
        </w:rPr>
      </w:pPr>
      <w:r>
        <w:rPr>
          <w:rFonts w:eastAsia="Arial" w:cs="Arial" w:ascii="Arial" w:hAnsi="Arial"/>
        </w:rPr>
      </w:r>
    </w:p>
    <w:p>
      <w:pPr>
        <w:pStyle w:val="Normal"/>
        <w:numPr>
          <w:ilvl w:val="0"/>
          <w:numId w:val="2"/>
        </w:numPr>
        <w:tabs>
          <w:tab w:val="clear" w:pos="720"/>
          <w:tab w:val="left" w:pos="147" w:leader="none"/>
        </w:tabs>
        <w:spacing w:lineRule="auto" w:line="295"/>
        <w:jc w:val="both"/>
        <w:rPr>
          <w:rFonts w:ascii="Arial" w:hAnsi="Arial" w:eastAsia="Arial" w:cs="Arial"/>
        </w:rPr>
      </w:pPr>
      <w:r>
        <w:rPr>
          <w:rFonts w:eastAsia="Arial" w:cs="Arial" w:ascii="Arial" w:hAnsi="Arial"/>
        </w:rPr>
        <w:t>14 de marzo del 2020: declaración del estado de alarma y decreto de cierre de actividad en cafeterías, restaurantes, bares, chocolaterías, heladerías, salones de té, croissanteries y asimilables, restaurantes, autoservicios de restauración y asimilables, bares y restaurantes de hoteles, salones de banquetes, terrazas, etc.</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16" w:leader="none"/>
        </w:tabs>
        <w:spacing w:lineRule="auto" w:line="302"/>
        <w:ind w:left="4460" w:right="240" w:hanging="4240"/>
        <w:jc w:val="center"/>
        <w:rPr>
          <w:rFonts w:ascii="Arial" w:hAnsi="Arial" w:eastAsia="Arial" w:cs="Arial"/>
          <w:b/>
          <w:b/>
          <w:sz w:val="24"/>
        </w:rPr>
      </w:pPr>
      <w:r>
        <w:rPr>
          <w:rFonts w:eastAsia="Arial" w:cs="Arial" w:ascii="Arial" w:hAnsi="Arial"/>
          <w:b/>
          <w:sz w:val="24"/>
        </w:rPr>
        <w:t>ALCANCE DEL PROCEDIMIENTO DE REDUCCIÓN TEMPORAL DE JORNADA DE LA PLANTILLA</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Estructura de la plantilla, según los requerimientos del artículo 3.1 del RD 1483/2012.</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e adjuntan los LISTADOS establecidos por la mencionada norma que se acompañ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Respecto de los trabajadores de estructura, en referencia a la TOTALIDAD DE LA PLANTILLA AFECTADA, se identifican de las categorías profesionales y datos identificativo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sz w:val="24"/>
        </w:rPr>
      </w:pPr>
      <w:r>
        <w:rPr>
          <w:rFonts w:eastAsia="Arial" w:cs="Arial" w:ascii="Arial" w:hAnsi="Arial"/>
          <w:b/>
          <w:sz w:val="24"/>
        </w:rPr>
        <w:t>6. PRETENSIÓN EMPRESARIAL</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5"/>
        <w:ind w:right="20" w:hanging="0"/>
        <w:jc w:val="both"/>
        <w:rPr/>
      </w:pPr>
      <w:r>
        <w:rPr>
          <w:rFonts w:eastAsia="Arial" w:cs="Arial" w:ascii="Arial" w:hAnsi="Arial"/>
        </w:rPr>
        <w:t>Tal y como se desprende de los hechos relatados en la presente Memoria, el presente procedimiento tiene su fundamento en la concurrencia de múltiples factores de negocio que justifican la existencia de CAUSAS TECNICAS, DE PRODUCCIÓN Y ORGANIZATIVASCONÓMICAS.</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800" w:right="780" w:gutter="0" w:header="0" w:top="1305" w:footer="0" w:bottom="275"/>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Se hace necesario, tal y como se ha expuesto, una REDUCCIÓN DE LA JORNADA LABORAL DE LOS</w:t>
      </w:r>
    </w:p>
    <w:p>
      <w:pPr>
        <w:pStyle w:val="Normal"/>
        <w:spacing w:lineRule="auto" w:line="295"/>
        <w:ind w:right="20" w:hanging="0"/>
        <w:jc w:val="both"/>
        <w:rPr/>
      </w:pPr>
      <w:bookmarkStart w:id="3" w:name="page4"/>
      <w:bookmarkEnd w:id="3"/>
      <w:r>
        <w:drawing>
          <wp:anchor behindDoc="1" distT="0" distB="0" distL="114935" distR="114935" simplePos="0" locked="0" layoutInCell="0" allowOverlap="1" relativeHeight="5">
            <wp:simplePos x="0" y="0"/>
            <wp:positionH relativeFrom="page">
              <wp:posOffset>571500</wp:posOffset>
            </wp:positionH>
            <wp:positionV relativeFrom="page">
              <wp:posOffset>317500</wp:posOffset>
            </wp:positionV>
            <wp:extent cx="864870" cy="2819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TRABAJADORES adecuando los ingresos a los GASTOS DE PERSONAL como única vía para asegurar la viabilidad de la empresa en un escenario de pérdida de clientes crecientes, carencia de producción y de sobrecarga de gasto en personal.</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jc w:val="both"/>
        <w:rPr/>
      </w:pPr>
      <w:r>
        <w:rPr>
          <w:rFonts w:eastAsia="Arial" w:cs="Arial" w:ascii="Arial" w:hAnsi="Arial"/>
        </w:rPr>
        <w:t>Dicha reducción debe operarse, evidentemente, atendiendo a la duración del estado de alarma decretado por el Gobierno de 15 días naturales desde la publicación en el BOE del 14 de marzo del RD-ley.</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pPr>
      <w:r>
        <w:rPr>
          <w:rFonts w:eastAsia="Arial" w:cs="Arial" w:ascii="Arial" w:hAnsi="Arial"/>
        </w:rPr>
        <w:t>La medida temporal propuesta se realiza con el absoluto convencimiento de que es la única que, en línea con lo que la ley dispone, garantiza la viabilidad de la empresa, la estabilidad de los contratos de trabajo y garantiza proseguir en el camino de mejorar su posición competitiva y generar empleo en el futuro.</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Ha de señalarse que:</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 pretensión empresarial es temporal.</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rFonts w:ascii="Arial" w:hAnsi="Arial" w:eastAsia="Arial" w:cs="Arial"/>
        </w:rPr>
      </w:pPr>
      <w:r>
        <w:rPr>
          <w:rFonts w:eastAsia="Arial" w:cs="Arial" w:ascii="Arial" w:hAnsi="Arial"/>
        </w:rPr>
        <w:t>La duración será la estrictamente necesaria de conformidad a la duración del estado de alarma decretad, conforme las necesidades de salud que requiere la pandemia que estamos sufriendo.</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Se adoptan desde el conocimiento de la situación por la totalidad de la plantilla.</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 _______________, a __ de ___________ del 20__</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do.______________________</w:t>
      </w:r>
    </w:p>
    <w:sectPr>
      <w:headerReference w:type="default" r:id="rId12"/>
      <w:footerReference w:type="default" r:id="rId13"/>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5"/>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38:00Z</dcterms:created>
  <dc:creator>Jesús Abad</dc:creator>
  <dc:description/>
  <cp:keywords/>
  <dc:language>en-US</dc:language>
  <cp:lastModifiedBy>Jesús Abad</cp:lastModifiedBy>
  <dcterms:modified xsi:type="dcterms:W3CDTF">2020-03-24T10:38:00Z</dcterms:modified>
  <cp:revision>2</cp:revision>
  <dc:subject/>
  <dc:title/>
</cp:coreProperties>
</file>