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Pacto sobre teletrabajo</w:t>
      </w:r>
    </w:p>
    <w:p>
      <w:pPr>
        <w:pStyle w:val="Normal"/>
        <w:spacing w:lineRule="exact" w:line="333"/>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jc w:val="right"/>
        <w:rPr>
          <w:rFonts w:ascii="Arial" w:hAnsi="Arial" w:eastAsia="Arial" w:cs="Arial"/>
          <w:sz w:val="18"/>
        </w:rPr>
      </w:pPr>
      <w:r>
        <w:rPr>
          <w:rFonts w:eastAsia="Arial" w:cs="Arial" w:ascii="Arial" w:hAnsi="Arial"/>
          <w:sz w:val="18"/>
        </w:rPr>
        <w:t>SP/FORM/8100</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20" w:hanging="0"/>
        <w:rPr>
          <w:rFonts w:ascii="Arial" w:hAnsi="Arial" w:eastAsia="Arial" w:cs="Arial"/>
          <w:b/>
          <w:b/>
          <w:sz w:val="24"/>
        </w:rPr>
      </w:pPr>
      <w:r>
        <w:rPr>
          <w:rFonts w:eastAsia="Arial" w:cs="Arial" w:ascii="Arial" w:hAnsi="Arial"/>
          <w:b/>
          <w:sz w:val="24"/>
        </w:rPr>
        <w:t>REUNIDOS</w:t>
      </w:r>
    </w:p>
    <w:p>
      <w:pPr>
        <w:pStyle w:val="Normal"/>
        <w:spacing w:lineRule="exact" w:line="1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En ___________, a ___________ de ___________ de 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e una parte, D. _____________________________________, que interviene en nombre y representación de la</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empresa ___________________, en su calidad de ___________.</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9"/>
        </w:rPr>
      </w:pPr>
      <w:r>
        <w:rPr>
          <w:rFonts w:eastAsia="Arial" w:cs="Arial" w:ascii="Arial" w:hAnsi="Arial"/>
          <w:sz w:val="19"/>
        </w:rPr>
        <w:t>De otra parte, D. _____________________________________, como trabajador de la empresa _______________.</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mbas partes reconociéndose capacidad legal suficiente para el otorgamiento del presente documen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MANIFIESTAN</w:t>
      </w:r>
    </w:p>
    <w:p>
      <w:pPr>
        <w:pStyle w:val="Normal"/>
        <w:spacing w:lineRule="exact" w:line="1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rPr>
        <w:t>PRIMERO.- Que el objeto del presente documento es formalizar un acuerdo de Teletrabaj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Arial" w:cs="Arial" w:ascii="Arial" w:hAnsi="Arial"/>
        </w:rPr>
        <w:t>SEGUNDO.- El Teletrabajo se acuerda con vocación temporal (6 meses). Dicho acuerdo se considerará prorrogado semestralmente con carácter tácito si no mediara renuncia con un mes de antelación.</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RCERO.- La modalidad de Teletrabajo podrá desempeñarse durante 5 días a la semana.</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Dicho acuerdo podrá verse modificado puntualmente en casos de imprevistos tales como bajas médicas de miembros del departamento, períodos vacacionales, etc en los que por exigencias organizativas del departamento se acredite la necesidad de que el empleado realice determinadas tareas que no son posibles de realizar en remot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pPr>
      <w:r>
        <w:rPr>
          <w:rFonts w:eastAsia="Arial" w:cs="Arial" w:ascii="Arial" w:hAnsi="Arial"/>
        </w:rPr>
        <w:t>Asimismo se establece un período inicial de prueba por un tiempo de duración prudencial (2 meses) para valorar la oportunidad de acomodo del empleado al teletrabajo, pudiendo cualquiera de las partes desistir de la iniciativa con un preaviso de una semana de antelación.</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pPr>
      <w:r>
        <w:rPr>
          <w:rFonts w:eastAsia="Arial" w:cs="Arial" w:ascii="Arial" w:hAnsi="Arial"/>
        </w:rPr>
        <w:t>La empresa se reserva el derecho de retirar o modificar el acuerdo individual con el trabajador en cualquier momento en base a las necesidades organizativas de la empresa o variación en los medios tecnológicos que impidan la prestación de servicios. En este caso, dicha modificación se deberá comunicar al empleado con una semana de antelación. Igualmente respetando dicho plazo el empleado podrá comunicar su deseo de rescindir o modificar los términos del acuerdo con intención de volver a prestar sus servicios en la ofici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Arial" w:cs="Arial" w:ascii="Arial" w:hAnsi="Arial"/>
        </w:rPr>
        <w:t>Igualmente la empresa se reserva el derecho a retirar o modificar el presente acuerdo en cualquier momento en caso que se detecte el mal uso de esta modalidad por parte del empleado.</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CUARTO.- La empresa facilitará los siguientes dispositivos y equipos de trabaj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jc w:val="both"/>
        <w:rPr/>
      </w:pPr>
      <w:r>
        <w:rPr>
          <w:rFonts w:eastAsia="Arial" w:cs="Arial" w:ascii="Arial" w:hAnsi="Arial"/>
        </w:rPr>
        <w:t>En relación con lo anterior, el empleado deberá disponer de un ordenador propio compatible con el entorno informático de la empresa y de la conexión propia a internet a través de la cual podrá conectarse a su puesto de trabajo virtual.</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Arial" w:cs="Arial" w:ascii="Arial" w:hAnsi="Arial"/>
        </w:rPr>
        <w:t>QUINTO.- El trabajador que pase a desarrollar sus tareas a través del Teletrabajo no verá modificada ni la distribución de su jornada laboral ni su horario de trabajo.</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Arial" w:cs="Arial" w:ascii="Arial" w:hAnsi="Arial"/>
        </w:rPr>
        <w:t>SEXTO.- Al teletrabajador le será de aplicación el mismo calendario laboral, vacaciones y permisos que venía disfrutando como empleado ordinario sin distinción alguna.</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3"/>
          <w:footerReference w:type="default" r:id="rId4"/>
          <w:type w:val="nextPage"/>
          <w:pgSz w:w="11906" w:h="16838"/>
          <w:pgMar w:left="800" w:right="800" w:gutter="0" w:header="0" w:top="1292" w:footer="0" w:bottom="407"/>
          <w:pgNumType w:fmt="decimal"/>
          <w:formProt w:val="false"/>
          <w:textDirection w:val="lrTb"/>
          <w:docGrid w:type="default" w:linePitch="360" w:charSpace="0"/>
        </w:sectPr>
        <w:pStyle w:val="Normal"/>
        <w:spacing w:lineRule="atLeast" w:line="0"/>
        <w:rPr>
          <w:rFonts w:ascii="Arial" w:hAnsi="Arial" w:eastAsia="Arial" w:cs="Arial"/>
        </w:rPr>
      </w:pPr>
      <w:r>
        <w:rPr>
          <w:rFonts w:eastAsia="Arial" w:cs="Arial" w:ascii="Arial" w:hAnsi="Arial"/>
        </w:rPr>
        <w:t>SÉPTIMO.- Durante el período de desarrollo del Teletrabajo, al empleado le serán asignadas actividades entrantes</w:t>
      </w:r>
    </w:p>
    <w:p>
      <w:pPr>
        <w:pStyle w:val="Normal"/>
        <w:spacing w:lineRule="auto" w:line="292"/>
        <w:jc w:val="both"/>
        <w:rPr/>
      </w:pPr>
      <w:bookmarkStart w:id="1" w:name="page2"/>
      <w:bookmarkEnd w:id="1"/>
      <w:r>
        <w:drawing>
          <wp:anchor behindDoc="1" distT="0" distB="0" distL="114935" distR="114935" simplePos="0" locked="0" layoutInCell="0" allowOverlap="1" relativeHeight="3">
            <wp:simplePos x="0" y="0"/>
            <wp:positionH relativeFrom="page">
              <wp:posOffset>571500</wp:posOffset>
            </wp:positionH>
            <wp:positionV relativeFrom="page">
              <wp:posOffset>317500</wp:posOffset>
            </wp:positionV>
            <wp:extent cx="864870" cy="281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rPr>
        <w:t>en el ámbito de sus tareas, y en todo caso correspondientes a su nivel de formación y categoría profesional, sin que el cambio suponga cambio alguno en la asignación del trabajo.</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OCTAVO.- En el supuesto que ocurriera una avería, interrupción del funcionamiento del sistema u otra interrupción en el circuito telemático, debido a causas accidentales y no imputables al empleado, esta no comportará ningún tipo de recuperación por parte del teletrabajador.</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Por el contrario, las averías técnicas cuya previsión de reparación signifique una interrupción a la prestación del servicio igual o superior a 24 horas, supondrá el regreso obligatorio del teletrabajador a las oficinas de la empresa para la prestación de sus servicios.</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NÓVENO.- Se garantizará en todo momento la igualdad de trato entre los empleados que presten sus servicios íntegramente desde las instalaciones físicas de la Empresa y aquellos que opten por el Teletrabajo, sin que ello pueda suponer un menoscabo en la igualdad de oportunidades de estos últimos.</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pPr>
      <w:r>
        <w:rPr>
          <w:rFonts w:eastAsia="Arial" w:cs="Arial" w:ascii="Arial" w:hAnsi="Arial"/>
        </w:rPr>
        <w:t>El teletrabajador mantendrá los mismos derechos laborales que disfrutaba hasta el momento, sin que dicha situación pueda suponer detrimento alguno a nivel salarial o de cualquier otro tipo de mejora.</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pPr>
      <w:r>
        <w:rPr>
          <w:rFonts w:eastAsia="Arial" w:cs="Arial" w:ascii="Arial" w:hAnsi="Arial"/>
        </w:rPr>
        <w:t>DÉCIMO.- El empleado que presta sus servicios en la modalidad de teletrabajo, se responsabiliza, junto con la Empresa, en el cumplimiento de las normas de salud, bienestar y de prevención de riesgos laborales.</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jc w:val="both"/>
        <w:rPr>
          <w:rFonts w:ascii="Arial" w:hAnsi="Arial" w:eastAsia="Arial" w:cs="Arial"/>
        </w:rPr>
      </w:pPr>
      <w:r>
        <w:rPr>
          <w:rFonts w:eastAsia="Arial" w:cs="Arial" w:ascii="Arial" w:hAnsi="Arial"/>
        </w:rPr>
        <w:t>El teletrabajador reconoce que cuenta con medios físicos suficientes y adecuados para desarrollar sus funciones desde su domicilio.</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UNDÉCIMO.- El teletrabajador debe guardar la más absoluta discreción sobre la información y datos a su disposición como consecuencia del ejercicio de su actividad laboral. Dicho deber de secreto debe entenderse tanto respecto de la información y datos de la empresa como de las empresas clientes de la misma.</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jc w:val="both"/>
        <w:rPr/>
      </w:pPr>
      <w:r>
        <w:rPr>
          <w:rFonts w:eastAsia="Arial" w:cs="Arial" w:ascii="Arial" w:hAnsi="Arial"/>
        </w:rPr>
        <w:t>DUODÉCIMO.- El Teletrabajo exige un alto nivel de confianza en el empleado y un compromiso equivalente por parte del mismo para realizar su rol responsablemente desde casa. Esto incluye, como parte crítica, asegurar que la información de la empresa está adecuadamente protegida.</w:t>
      </w:r>
    </w:p>
    <w:p>
      <w:pPr>
        <w:pStyle w:val="Normal"/>
        <w:spacing w:lineRule="exact" w:line="1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jc w:val="both"/>
        <w:rPr/>
      </w:pPr>
      <w:r>
        <w:rPr>
          <w:rFonts w:eastAsia="Arial" w:cs="Arial" w:ascii="Arial" w:hAnsi="Arial"/>
        </w:rPr>
        <w:t>Sólo los sistemas de comunicación aprobados por la empresa pueden ser usados para llevar a cabo sus actividades. Toda la información y equipos de la empresa deben mantenerse seguros en todo momento. Si la información se almacena temporalmente en su domicilio, debe estar bajo llave en lugar seguro o protegida adecuadamente por otros medios.</w:t>
      </w:r>
    </w:p>
    <w:sectPr>
      <w:headerReference w:type="default" r:id="rId6"/>
      <w:footerReference w:type="default" r:id="rId7"/>
      <w:type w:val="nextPage"/>
      <w:pgSz w:w="11906" w:h="16838"/>
      <w:pgMar w:left="800" w:right="80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39:00Z</dcterms:created>
  <dc:creator>Jesús Abad</dc:creator>
  <dc:description/>
  <cp:keywords/>
  <dc:language>en-US</dc:language>
  <cp:lastModifiedBy>Jesús Abad</cp:lastModifiedBy>
  <dcterms:modified xsi:type="dcterms:W3CDTF">2020-03-24T10:39:00Z</dcterms:modified>
  <cp:revision>2</cp:revision>
  <dc:subject/>
  <dc:title/>
</cp:coreProperties>
</file>