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1580" w:hanging="0"/>
        <w:rPr>
          <w:rFonts w:ascii="Arial" w:hAnsi="Arial" w:eastAsia="Arial" w:cs="Arial"/>
          <w:b/>
          <w:b/>
          <w:color w:val="064413"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1500</wp:posOffset>
            </wp:positionH>
            <wp:positionV relativeFrom="page">
              <wp:posOffset>317500</wp:posOffset>
            </wp:positionV>
            <wp:extent cx="864870" cy="28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64413"/>
          <w:sz w:val="28"/>
        </w:rPr>
        <w:t>Comunicado de intención de iniciar un procedimiento de ERTE por Coronavirus (COVID-19)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color w:val="064413"/>
          <w:sz w:val="24"/>
        </w:rPr>
      </w:pPr>
      <w:r>
        <w:rPr>
          <w:rFonts w:eastAsia="Times New Roman" w:cs="Times New Roman" w:ascii="Times New Roman" w:hAnsi="Times New Roman"/>
          <w:b/>
          <w:color w:val="064413"/>
          <w:sz w:val="24"/>
        </w:rPr>
      </w:r>
    </w:p>
    <w:p>
      <w:pPr>
        <w:pStyle w:val="Normal"/>
        <w:spacing w:lineRule="atLeast" w:line="0"/>
        <w:ind w:left="90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/FORM/8431</w:t>
      </w: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y Sr. Mío: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7"/>
        <w:jc w:val="both"/>
        <w:rPr/>
      </w:pPr>
      <w:r>
        <w:rPr>
          <w:rFonts w:eastAsia="Arial" w:cs="Arial" w:ascii="Arial" w:hAnsi="Arial"/>
        </w:rPr>
        <w:t>Ante las diferentes normas que está dictando el Gobierno de España, RD 7/20, de 12 de Marzo; RD 6/20 de 10 de Marzo y la Comunidad de Madrid a través de la Orden 367/2020 de 13 de Marzo de la Comunidad de Madrid, por las medidas de carácter urgente tomadas por la emergencia sanitaria nacional e internacional en la lucha contra el coronavirus (COVID-19) y ante el enorme impacto económico que se proyecta en el sector en el que usted desarrolla su actividad laboral, esta empresa, al amparo del RD 1483/12 de 29 de Octubre y en particular de los artículos 31 y concordantes, ha tomado la decisión de iniciar un Expediente de Regulación Temporal de Empleo por motivos de fuerza mayor.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lo conlleva que se procede a la SUSPENSIÓN DE SU CONTRATO DE TRABAJO, desde el día de hoy, __ de marzo de 2020, hasta el día del mismo mes y año, ambos inclusive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jc w:val="both"/>
        <w:rPr/>
      </w:pPr>
      <w:r>
        <w:rPr>
          <w:rFonts w:eastAsia="Arial" w:cs="Arial" w:ascii="Arial" w:hAnsi="Arial"/>
        </w:rPr>
        <w:t>En virtud de ello, no deberá acudir a prestar servicios en esta empresa durante dicho período, debiendo incorporarse a su puesto de trabajo el día ________________________ o el siguiente día que le corresponda según su jornada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jc w:val="both"/>
        <w:rPr/>
      </w:pPr>
      <w:r>
        <w:rPr>
          <w:rFonts w:eastAsia="Arial" w:cs="Arial" w:ascii="Arial" w:hAnsi="Arial"/>
        </w:rPr>
        <w:t>Esta comunicación se dirigirá a la autoridad laboral de forma inmediata y se comunica asimismo a los representantes de los trabajadores (si los hay)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da la situación excepcional de esta medida, desde el día de hoy pasará usted a la situación legal de desempleo hasta el día ___________________, fecha en que finaliza dicha suspensión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n perjuicio de ello, esta empresa le irá comunicando cualquier cambio que se vaya produciendo según evolucionen los acontecimientos.</w:t>
      </w:r>
    </w:p>
    <w:sectPr>
      <w:headerReference w:type="default" r:id="rId3"/>
      <w:footerReference w:type="default" r:id="rId4"/>
      <w:type w:val="nextPage"/>
      <w:pgSz w:w="11906" w:h="16838"/>
      <w:pgMar w:left="800" w:right="800" w:gutter="0" w:header="0" w:top="13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38:00Z</dcterms:created>
  <dc:creator>Jesús Abad</dc:creator>
  <dc:description/>
  <cp:keywords/>
  <dc:language>en-US</dc:language>
  <cp:lastModifiedBy>Jesús Abad</cp:lastModifiedBy>
  <dcterms:modified xsi:type="dcterms:W3CDTF">2020-03-24T10:38:00Z</dcterms:modified>
  <cp:revision>2</cp:revision>
  <dc:subject/>
  <dc:title/>
</cp:coreProperties>
</file>