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both"/>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Comunicación a la autoridad laboral de paralización de actividad por riesgo de contagio de coronavirus</w:t>
      </w:r>
    </w:p>
    <w:p>
      <w:pPr>
        <w:pStyle w:val="Normal"/>
        <w:spacing w:lineRule="exact" w:line="310"/>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ind w:left="9000" w:hanging="0"/>
        <w:rPr>
          <w:rFonts w:ascii="Arial" w:hAnsi="Arial" w:eastAsia="Arial" w:cs="Arial"/>
          <w:sz w:val="18"/>
        </w:rPr>
      </w:pPr>
      <w:r>
        <w:rPr>
          <w:rFonts w:eastAsia="Arial" w:cs="Arial" w:ascii="Arial" w:hAnsi="Arial"/>
          <w:sz w:val="18"/>
        </w:rPr>
        <w:t>SP/FORM/8413</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 LA DELEGACIÓN PROVINCIAL DE EMPLEO DE ___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_______________________________________, con D.N.I. ____________________ y domicilio a efectos d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notificación en ______________________________________________, en calidad de Presidente del Comité d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mpresa y D. ________________________________, con D.N.I _________________ y domicilio a efectos de</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notificación en ______________________________________________, como Secretario del Comité de empresa o</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entro de trabajo _________________, que se dedica a la actividad económica o al sector de _____________ con</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domicilio social en ____________________________________, del Municipio de _________________, Provincia de</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680" w:leader="none"/>
          <w:tab w:val="left" w:pos="3200" w:leader="none"/>
          <w:tab w:val="left" w:pos="4080" w:leader="none"/>
          <w:tab w:val="left" w:pos="4920" w:leader="none"/>
          <w:tab w:val="left" w:pos="6620" w:leader="none"/>
          <w:tab w:val="left" w:pos="7600" w:leader="none"/>
          <w:tab w:val="left" w:pos="8000" w:leader="none"/>
          <w:tab w:val="left" w:pos="8360" w:leader="none"/>
          <w:tab w:val="left" w:pos="9620" w:leader="none"/>
        </w:tabs>
        <w:spacing w:lineRule="atLeast" w:line="0"/>
        <w:rPr/>
      </w:pPr>
      <w:r>
        <w:rPr>
          <w:rFonts w:eastAsia="Arial" w:cs="Arial" w:ascii="Arial" w:hAnsi="Arial"/>
        </w:rPr>
        <w:t>____________________ ,</w:t>
        <w:tab/>
        <w:t>con</w:t>
        <w:tab/>
        <w:t>código</w:t>
        <w:tab/>
        <w:t>postal</w:t>
        <w:tab/>
        <w:t>____________ ,</w:t>
        <w:tab/>
        <w:t>número</w:t>
        <w:tab/>
        <w:t>de</w:t>
        <w:tab/>
        <w:t>la</w:t>
        <w:tab/>
        <w:t>Seguridad</w:t>
        <w:tab/>
        <w:t>Social</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__________________, CIF/NIF _______________, y un total de ___________ trabajador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24"/>
        </w:rPr>
      </w:pPr>
      <w:r>
        <w:rPr>
          <w:rFonts w:eastAsia="Arial" w:cs="Arial" w:ascii="Arial" w:hAnsi="Arial"/>
          <w:b/>
          <w:sz w:val="24"/>
        </w:rPr>
        <w:t>EXPONEN</w:t>
      </w:r>
    </w:p>
    <w:p>
      <w:pPr>
        <w:pStyle w:val="Normal"/>
        <w:spacing w:lineRule="exact" w:line="1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sz w:val="19"/>
        </w:rPr>
      </w:pPr>
      <w:r>
        <w:rPr>
          <w:rFonts w:eastAsia="Arial" w:cs="Arial" w:ascii="Arial" w:hAnsi="Arial"/>
          <w:sz w:val="19"/>
        </w:rPr>
        <w:t>-Que reunido el pleno del Comité de empresa en fecha _____________ ha acordado por Nota _____________ de sus</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jc w:val="both"/>
        <w:rPr>
          <w:rFonts w:ascii="Arial" w:hAnsi="Arial" w:eastAsia="Arial" w:cs="Arial"/>
        </w:rPr>
      </w:pPr>
      <w:r>
        <w:rPr>
          <w:rFonts w:eastAsia="Arial" w:cs="Arial" w:ascii="Arial" w:hAnsi="Arial"/>
        </w:rPr>
        <w:t>miembros la paralización de las actividades empresariales al constatarse que existe situación de riesgo grave e inminente, según lo establecido en el artículo 21 de la Ley 31/1995 de Prevención de Riesgos Laborales, y por la presente comunicamos tal acuerdo tomado en base a lo siguientes</w:t>
      </w:r>
    </w:p>
    <w:p>
      <w:pPr>
        <w:pStyle w:val="Normal"/>
        <w:spacing w:lineRule="exact" w:line="3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24"/>
        </w:rPr>
      </w:pPr>
      <w:r>
        <w:rPr>
          <w:rFonts w:eastAsia="Arial" w:cs="Arial" w:ascii="Arial" w:hAnsi="Arial"/>
          <w:b/>
          <w:sz w:val="24"/>
        </w:rPr>
        <w:t>HECHOS:</w:t>
      </w:r>
    </w:p>
    <w:p>
      <w:pPr>
        <w:pStyle w:val="Normal"/>
        <w:spacing w:lineRule="exact" w:line="1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PRIMERO. - Que con fecha se han detectado varios casos de coronavirus en el centro de trabajo sito en</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 y siguiendo los protocolos y recomendaciones dictadas por las autoridades sanitarias, la totalidad</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e la plantilla ha sido puesta en cuarentena.</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rFonts w:ascii="Arial" w:hAnsi="Arial" w:eastAsia="Arial" w:cs="Arial"/>
        </w:rPr>
      </w:pPr>
      <w:r>
        <w:rPr>
          <w:rFonts w:eastAsia="Arial" w:cs="Arial" w:ascii="Arial" w:hAnsi="Arial"/>
        </w:rPr>
        <w:t>SEGUNDO. - Estas condiciones ocasionan un riesgo grave e inminente para los trabajadores cuando desempeñan sus actividades sin que se hayan adoptado las mínimas medidas de seguridad e higiene en el trabajo, conculcando al mismo tiempo preceptos de la normativa vigente en materia de prevención de riesgos laborales. Tal riesgo podría materializarse en cualquier momento previéndose el padecimiento de lesiones d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___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TERCERO. - La paralización se ha puesto en conocimiento de la Empresa mediante escrito de fecha 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or lo expuesto,</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rFonts w:ascii="Arial" w:hAnsi="Arial" w:eastAsia="Arial" w:cs="Arial"/>
        </w:rPr>
      </w:pPr>
      <w:r>
        <w:rPr>
          <w:rFonts w:eastAsia="Arial" w:cs="Arial" w:ascii="Arial" w:hAnsi="Arial"/>
        </w:rPr>
        <w:t>SOLICITAN que se tenga por presentado este escrito en tiempo y forma, se admita, y se tenga por formulada la COMUNICACIÓN DE PARALIZACIÓN DE ACTIVIDAD conforme a lo dispuesto en el artículo 21.3 de la Ley 31/1995 de Prevención de Riesgos Laborales, se inicie actividad inspectora para comprobar la veracidad de lo comunicado y se proceda a ratificar la paralización acordada hasta que la empresa proceda a la corrección de las deficiencias que originaron la paralización.</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residente del Comité de Empresa Secretario del Comité de Empresa</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n ____________, a _____ de ____________________ de ______</w:t>
      </w:r>
    </w:p>
    <w:sectPr>
      <w:type w:val="nextPage"/>
      <w:pgSz w:w="11906" w:h="16838"/>
      <w:pgMar w:left="800" w:right="800" w:gutter="0" w:header="0" w:top="130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