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740" w:hanging="0"/>
        <w:rPr>
          <w:rFonts w:ascii="Arial" w:hAnsi="Arial" w:eastAsia="Arial" w:cs="Arial"/>
          <w:b/>
          <w:b/>
          <w:color w:val="064413"/>
          <w:sz w:val="2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1500</wp:posOffset>
            </wp:positionH>
            <wp:positionV relativeFrom="page">
              <wp:posOffset>317500</wp:posOffset>
            </wp:positionV>
            <wp:extent cx="864870" cy="281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64413"/>
          <w:sz w:val="28"/>
        </w:rPr>
        <w:t>Modelo de solicitud de adaptación del horario y reducción de jornada por circunstancias excepcionales relacionadas con el COVID-19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b/>
          <w:b/>
          <w:color w:val="064413"/>
          <w:sz w:val="24"/>
        </w:rPr>
      </w:pPr>
      <w:r>
        <w:rPr>
          <w:rFonts w:eastAsia="Times New Roman" w:cs="Times New Roman" w:ascii="Times New Roman" w:hAnsi="Times New Roman"/>
          <w:b/>
          <w:color w:val="064413"/>
          <w:sz w:val="24"/>
        </w:rPr>
      </w:r>
    </w:p>
    <w:p>
      <w:pPr>
        <w:pStyle w:val="Normal"/>
        <w:spacing w:lineRule="atLeast" w:line="0"/>
        <w:ind w:left="89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P/FORM/8427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y Sres. míos: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diante la presente y conforme a los derechos que me reconoce los artículos 37 del Estatuto de los Trabajadores y 6 del Real Decreto-ley 8/2020, de 17 de marzo, de medidas urgentes extraordinarias para hacer frente al impacto económico y social del COVID-19. pongo en su conocimiento mi decisión de reducir mi jornada laboral por circunstancias excepcionales relacionadas con las actuaciones necesarias para evitar la transmisión comunitaria del COVID-19.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jornada laboral que mejor se adapta a mis necesidades personales y se seguridad es la que transcurre en horario de __________ de la mañana a ___________ de la mañana/tarde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orme estable la normativa aplicable al efecto, se lo comunico con 24 de horas de antelación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do a su disposición para cualquier información adicional que necesite y para cualquier formulario que deba rellenar.</w:t>
      </w:r>
    </w:p>
    <w:sectPr>
      <w:type w:val="nextPage"/>
      <w:pgSz w:w="11906" w:h="16838"/>
      <w:pgMar w:left="800" w:right="800" w:gutter="0" w:header="0" w:top="130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