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320" w:hanging="0"/>
        <w:rPr>
          <w:rFonts w:ascii="Arial" w:hAnsi="Arial" w:eastAsia="Arial" w:cs="Arial"/>
          <w:b/>
          <w:b/>
          <w:color w:val="064413"/>
          <w:sz w:val="2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00</wp:posOffset>
            </wp:positionH>
            <wp:positionV relativeFrom="page">
              <wp:posOffset>317500</wp:posOffset>
            </wp:positionV>
            <wp:extent cx="864870" cy="281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64413"/>
          <w:sz w:val="28"/>
        </w:rPr>
        <w:t>Solicitud de convocatoria extraordinaria del comité de seguridad y salud en relación con protocolos por coronavirus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color w:val="064413"/>
          <w:sz w:val="24"/>
        </w:rPr>
      </w:pPr>
      <w:r>
        <w:rPr>
          <w:rFonts w:eastAsia="Times New Roman" w:cs="Times New Roman" w:ascii="Times New Roman" w:hAnsi="Times New Roman"/>
          <w:b/>
          <w:color w:val="064413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/FORM/8414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2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OLICITUD DE CONVOCATORIA EXTRAORDINARIA DEL COMITÉ DE SEGURIDAD Y SALUD EN RELACIÓN CON PROTOCOLOS POR CORONAVIRUS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 Presidente del Comité de Seguridad y Salud de la empresa o centro de trabajo _________________________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s Delegados de Prevención de la citada empresa que firman el presente documento de acuerdo con la facultad otorgada por el artículo 38.3 de la Ley 31/1995 de Prevención de Riesgos Laborales,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OLICITAMOS: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con la mayor brevedad posible se convoque una reunión extraordinaria del Comité de Seguridad y Salud para abordar los siguientes asuntos: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opción de medidas en relación con los casos de coronavirus y los protocolos de actuación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egos y preguntas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egado de Prevención Delegado de Prevención Delegado de Prevención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 ________________, a _____ de _______________ de _______.</w:t>
      </w:r>
    </w:p>
    <w:sectPr>
      <w:type w:val="nextPage"/>
      <w:pgSz w:w="11906" w:h="16838"/>
      <w:pgMar w:left="800" w:right="800" w:gutter="0" w:header="0" w:top="130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