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6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Comunicación de expediente de regulación temporal de empleo a causa del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8980" w:hanging="0"/>
        <w:rPr>
          <w:rFonts w:ascii="Arial" w:hAnsi="Arial" w:eastAsia="Arial" w:cs="Arial"/>
          <w:sz w:val="18"/>
        </w:rPr>
      </w:pPr>
      <w:r>
        <w:rPr>
          <w:rFonts w:eastAsia="Arial" w:cs="Arial" w:ascii="Arial" w:hAnsi="Arial"/>
          <w:sz w:val="18"/>
        </w:rPr>
        <w:t>SP/FORM/8416</w:t>
      </w:r>
    </w:p>
    <w:p>
      <w:pPr>
        <w:pStyle w:val="Normal"/>
        <w:spacing w:lineRule="exact" w:line="3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2"/>
        <w:ind w:right="20" w:hanging="0"/>
        <w:jc w:val="center"/>
        <w:rPr>
          <w:rFonts w:ascii="Arial" w:hAnsi="Arial" w:eastAsia="Arial" w:cs="Arial"/>
          <w:b/>
          <w:b/>
          <w:sz w:val="24"/>
        </w:rPr>
      </w:pPr>
      <w:r>
        <w:rPr>
          <w:rFonts w:eastAsia="Arial" w:cs="Arial" w:ascii="Arial" w:hAnsi="Arial"/>
          <w:b/>
          <w:sz w:val="24"/>
        </w:rPr>
        <w:t>Comunicación de expediente de regulación temporal de empleo a causa del coronavirus (ERTE)</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right="20" w:firstLine="220"/>
        <w:jc w:val="both"/>
        <w:rPr>
          <w:rFonts w:ascii="Arial" w:hAnsi="Arial" w:eastAsia="Arial" w:cs="Arial"/>
        </w:rPr>
      </w:pPr>
      <w:r>
        <w:rPr>
          <w:rFonts w:eastAsia="Arial" w:cs="Arial" w:ascii="Arial" w:hAnsi="Arial"/>
        </w:rPr>
        <w:t>Muy Srs. Nuestros: La Dirección les comunica que con motivo de la grave situación por la que atraviesa la empresa con ocasión de la crisis sanitaria creada por el coronavirus, se ha tomado la decisión de tramitar un EXPEDIENTE DE REGULACIÓN TEMPORAL DE EMPLEO para la suspensión y/o reducción de jornada de los contratos de los siguientes trabajadores:</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ichos trabajadores prestan servicio en el centro de trabajo de _______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Las razones y causas que han obligado a adoptar esa medida, y que se justificaran oportunamente son las siguientes:</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La empresa como consecuencia de las órdenes dictadas por las autoridades en el contexto de la crisis generada por el Coronavirus (COVID-19) no puede desarrollar ningún tipo de actividad.</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firstLine="223"/>
        <w:jc w:val="both"/>
        <w:rPr>
          <w:rFonts w:ascii="Arial" w:hAnsi="Arial" w:eastAsia="Arial" w:cs="Arial"/>
        </w:rPr>
      </w:pPr>
      <w:r>
        <w:rPr>
          <w:rFonts w:eastAsia="Arial" w:cs="Arial" w:ascii="Arial" w:hAnsi="Arial"/>
        </w:rPr>
        <w:t>Por ello, y de conformidad con lo previsto en el art. 47 del ET se les informa de la apertura del periodo de consultas con fecha ______ de _______ de 20______.</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rPr>
      </w:pPr>
      <w:r>
        <w:rPr>
          <w:rFonts w:eastAsia="Arial" w:cs="Arial" w:ascii="Arial" w:hAnsi="Arial"/>
        </w:rPr>
        <w:t>Se acompaña a la presente la siguiente documentación acreditativa de las causas del expediente:</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_________________________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firstLine="225"/>
        <w:jc w:val="both"/>
        <w:rPr>
          <w:rFonts w:ascii="Arial" w:hAnsi="Arial" w:eastAsia="Arial" w:cs="Arial"/>
        </w:rPr>
      </w:pPr>
      <w:r>
        <w:rPr>
          <w:rFonts w:eastAsia="Arial" w:cs="Arial" w:ascii="Arial" w:hAnsi="Arial"/>
        </w:rPr>
        <w:t>Simultáneamente, la empresa procede a comunicar la iniciación del ERTE ante la Autoridad Laboral. Por último, les convocamos a una reunión para tratar las medidas a adoptar en relación con el ERTE el próximo día</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 de ______ de ___________ a las ______ horas.</w:t>
      </w:r>
    </w:p>
    <w:sectPr>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