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de equipos de protección individual</w:t>
      </w:r>
    </w:p>
    <w:p>
      <w:pPr>
        <w:pStyle w:val="Normal"/>
        <w:spacing w:lineRule="exact" w:line="33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jc w:val="right"/>
        <w:rPr>
          <w:rFonts w:ascii="Arial" w:hAnsi="Arial" w:eastAsia="Arial" w:cs="Arial"/>
          <w:sz w:val="18"/>
        </w:rPr>
      </w:pPr>
      <w:r>
        <w:rPr>
          <w:rFonts w:eastAsia="Arial" w:cs="Arial" w:ascii="Arial" w:hAnsi="Arial"/>
          <w:sz w:val="18"/>
        </w:rPr>
        <w:t>SP/FORM/4370</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___ a ________ de _________ de 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irección de la Empres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Dª ____________________________ con DNI nº_______________ como Delegado/a de Prevención en _________</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ne en su conocimien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1º Que según se establece en el artículo 17.2 de la Ley 31/1995 de Prevención de Riesgos Laborales, "El empresario deberá proporcionar a sus trabajadores equipos de protección individual adecuados para el desempeño de sus funciones y velar por el uso efectivo de los mismos cuando, por la naturaleza de los trabajos realizados, sean necesarios".</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2º Que el incumplimiento de este deber se encuentra tipificado como infracción en materia de prevención de riesgos laborales en el Real Decreto Legislativo 5/2000, de 2 de agosto, por el que se aprueba el Texto Refundido de la Ley sobre Infracciones y Sanciones en el Orden Social. El artículo 12.16 califica como infracción grave " el incumplimiento de la normativa de prevención de riesgos laborales, siempre que dicho incumplimiento cree un riesgo grave para la integridad física o la salud de los trabajadores</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Arial" w:cs="Arial" w:ascii="Arial" w:hAnsi="Arial"/>
        </w:rPr>
        <w:t>afectados", en especial el incumplimiento de las medidas de protección colectiva o individual, según el artículo 12.16 f) del mencionado Real Decreto Legislativ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3º Que como Delegado de Prevención, entre las competencias atribuidas por el artículo 36.1 d) de la Ley de Prevención de Riesgos Laborales, se encuentra la de "Ejercer una labor de vigilancia y control sobre el cumplimiento de la normativa de prevención de riesgos laborales". Habiendo comprobado, en el ejercicio de las referidas competencias, en el puesto de trabajo __________________, la inexistencia de equipos de protección individual adecuados para el desempeño de sus funciones con el consiguiente</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riesgo para la salud y la integridad física para el trabajador que esta situación conllev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todo lo expues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 Que se les proporcione a los trabajadores los equipos de protección adecuados de form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que puedan desarrollar su trabajo en condiciones de seguridad y salud.</w:t>
      </w:r>
    </w:p>
    <w:sectPr>
      <w:headerReference w:type="default" r:id="rId3"/>
      <w:footerReference w:type="default" r:id="rId4"/>
      <w:type w:val="nextPage"/>
      <w:pgSz w:w="11906" w:h="16838"/>
      <w:pgMar w:left="800" w:right="800" w:gutter="0" w:header="0" w:top="12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41:00Z</dcterms:created>
  <dc:creator>Jesús Abad</dc:creator>
  <dc:description/>
  <cp:keywords/>
  <dc:language>en-US</dc:language>
  <cp:lastModifiedBy>Jesús Abad</cp:lastModifiedBy>
  <dcterms:modified xsi:type="dcterms:W3CDTF">2020-03-24T10:41:00Z</dcterms:modified>
  <cp:revision>2</cp:revision>
  <dc:subject/>
  <dc:title/>
</cp:coreProperties>
</file>