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Solicitud adopción medidas para la coordinación de actividades empresariales frente al riesgo de contagio de coronavirus (COVID-19)</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jc w:val="right"/>
        <w:rPr>
          <w:rFonts w:ascii="Arial" w:hAnsi="Arial" w:eastAsia="Arial" w:cs="Arial"/>
          <w:sz w:val="18"/>
        </w:rPr>
      </w:pPr>
      <w:r>
        <w:rPr>
          <w:rFonts w:eastAsia="Arial" w:cs="Arial" w:ascii="Arial" w:hAnsi="Arial"/>
          <w:sz w:val="18"/>
        </w:rPr>
        <w:t>SP/FORM/8426</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_, a ______ de __________de 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right="4940" w:hanging="0"/>
        <w:rPr>
          <w:rFonts w:ascii="Arial" w:hAnsi="Arial" w:eastAsia="Arial" w:cs="Arial"/>
          <w:sz w:val="18"/>
        </w:rPr>
      </w:pPr>
      <w:r>
        <w:rPr>
          <w:rFonts w:eastAsia="Arial" w:cs="Arial" w:ascii="Arial" w:hAnsi="Arial"/>
          <w:sz w:val="18"/>
        </w:rPr>
        <w:t>A la Dirección de la Empresa/Comité de Seguridad y Salud D./Dª ____________________________ con DNI nº 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rPr>
          <w:rFonts w:ascii="Arial" w:hAnsi="Arial" w:eastAsia="Arial" w:cs="Arial"/>
        </w:rPr>
      </w:pPr>
      <w:r>
        <w:rPr>
          <w:rFonts w:eastAsia="Arial" w:cs="Arial" w:ascii="Arial" w:hAnsi="Arial"/>
        </w:rPr>
        <w:t>Por medio del presente escrito sirva para comunicarle que en calidad de Delegado de Prevención en la empresa titular del Centro de Trabajo de __________, en mi visita al ________, realizada el día ___________, y en lo qu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ncierne a la sección/puesto _____________, donde se están realizando las tareas de ____________, he podido</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verificar las siguientes deficiencias:</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60" w:leader="none"/>
        </w:tabs>
        <w:spacing w:lineRule="atLeast" w:line="0"/>
        <w:ind w:left="160" w:hanging="160"/>
        <w:rPr>
          <w:rFonts w:ascii="Arial" w:hAnsi="Arial" w:eastAsia="Arial" w:cs="Arial"/>
          <w:sz w:val="19"/>
        </w:rPr>
      </w:pPr>
      <w:r>
        <w:rPr>
          <w:rFonts w:eastAsia="Arial" w:cs="Arial" w:ascii="Arial" w:hAnsi="Arial"/>
          <w:sz w:val="19"/>
        </w:rPr>
        <w:t>Falta de protección de los trabajadores frente al riesgo de contagio de CORONAVIRUS (COVID-19)</w:t>
      </w:r>
    </w:p>
    <w:p>
      <w:pPr>
        <w:pStyle w:val="Normal"/>
        <w:spacing w:lineRule="exact" w:line="162"/>
        <w:rPr>
          <w:rFonts w:ascii="Arial" w:hAnsi="Arial" w:eastAsia="Arial" w:cs="Arial"/>
          <w:sz w:val="19"/>
        </w:rPr>
      </w:pPr>
      <w:r>
        <w:rPr>
          <w:rFonts w:eastAsia="Arial" w:cs="Arial" w:ascii="Arial" w:hAnsi="Arial"/>
          <w:sz w:val="19"/>
        </w:rPr>
      </w:r>
    </w:p>
    <w:p>
      <w:pPr>
        <w:pStyle w:val="Normal"/>
        <w:numPr>
          <w:ilvl w:val="0"/>
          <w:numId w:val="1"/>
        </w:numPr>
        <w:tabs>
          <w:tab w:val="clear" w:pos="720"/>
          <w:tab w:val="left" w:pos="220" w:leader="none"/>
        </w:tabs>
        <w:spacing w:lineRule="atLeast" w:line="0"/>
        <w:ind w:left="220" w:hanging="220"/>
        <w:rPr>
          <w:rFonts w:ascii="Arial" w:hAnsi="Arial" w:eastAsia="Arial" w:cs="Arial"/>
        </w:rPr>
      </w:pPr>
      <w:r>
        <w:rPr>
          <w:rFonts w:eastAsia="Arial" w:cs="Arial" w:ascii="Arial" w:hAnsi="Arial"/>
        </w:rPr>
        <w:t>Falta de adopción de medidas de higiene frente al riesgo de contagio del CORONAVIUS (COVID-19)</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Las citadas deficiencias enumeradas constituyen la generación de los riesgos de __________________ susceptibles</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 originar daños a la salud de los trabajadores _____________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Que en mi condición de Delegado de Prevención, el artículo 36.2 f) de la Ley 31/1995, de 8 de noviembre, de Prevención de Riesgos Laborales, me atribuye para el ejercicio de mis competencias, la facultad de recabar del empresario la adopción de medidas de carácter preventivo y para la mejora de los niveles de protección de la seguridad y salud de los trabajadores, pudiendo para ello, efectuar propuestas al empresario, así como al Comité de Seguridad y Salud para su discusión en el mism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jc w:val="both"/>
        <w:rPr>
          <w:rFonts w:ascii="Arial" w:hAnsi="Arial" w:eastAsia="Arial" w:cs="Arial"/>
        </w:rPr>
      </w:pPr>
      <w:r>
        <w:rPr>
          <w:rFonts w:eastAsia="Arial" w:cs="Arial" w:ascii="Arial" w:hAnsi="Arial"/>
        </w:rPr>
        <w:t>Que Real Decreto 171/2004, de 30 de enero, por el que se desarrolla el articulo 24 de la Ley de Prevención de Riesgos Laborales, en materia de Coordinación de Actividades Empresariales, recoge en su artículo 15.3 c), que en el ejercicio de mis funciones como Delegado de Prevención de la empresa titular del Centro de Trabajo, se me reconoce la facultad de recabar de mi empresario la adopción de las medidas para la coordinación de actividades preventivas, pudiendo para ello efectuar propuestas al Comité de Seguridad y Salud para su discusión en el mismo.</w:t>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Que la no adopción por los empresarios de las medidas de cooperación y coordinación necesarias para la protección y prevención de los riesgos laborales, constituye falta grave, según se dispone en el Real Decreto Legislativo 5/2000, de 4 de agosto, por el que se aprueba el Texto Refundido de la Ley sobre Infracciones y Sanciones en el Orden Social.</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todo lo expues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OLICI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Que con el fin de que se subsanen las deficiencias detectadas de manera inmediata se proceda a establecer los mecanismos procedentes para la adopción de las medidas de coordinación de las actividades preventivas frente al riesgo de contagio de CORONAVIRUS (COVID-19)</w:t>
      </w:r>
    </w:p>
    <w:sectPr>
      <w:type w:val="nextPage"/>
      <w:pgSz w:w="11906" w:h="16838"/>
      <w:pgMar w:left="800" w:right="80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